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0-2021 учебный год. 7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ДУНЪЯН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ылӥ балл – </w:t>
      </w:r>
      <w:r>
        <w:rPr>
          <w:b/>
          <w:sz w:val="25"/>
          <w:szCs w:val="25"/>
        </w:rPr>
        <w:t>4 балл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Ӝомал усьыны кутскиз – стали опускаться сумерки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ль сьӧры кылӥсько – слышатся, раздаются голоса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шан вакыт – сумерки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ӧзмылэс луэ – становится тосклив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шонер верамлы – 1 балл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ил.                       Сущ.              Посл.             Сущ.                 Глаг.                   Прил.               Сущ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wave"/>
        </w:rPr>
        <w:t>Пумтэм-йылтэ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wave"/>
        </w:rPr>
        <w:t xml:space="preserve">сяськаос пӧлын </w:t>
      </w:r>
      <w:r>
        <w:rPr>
          <w:sz w:val="26"/>
          <w:szCs w:val="26"/>
          <w:u w:val="single"/>
        </w:rPr>
        <w:t>турынъё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uble"/>
        </w:rPr>
        <w:t>шобырт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wave"/>
        </w:rPr>
        <w:t>ӵошкытэс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ash"/>
        </w:rPr>
        <w:t>возьёсты</w:t>
      </w:r>
      <w:r>
        <w:rPr>
          <w:sz w:val="26"/>
          <w:szCs w:val="26"/>
        </w:rPr>
        <w:t xml:space="preserve">, </w:t>
      </w:r>
    </w:p>
    <w:p>
      <w:pPr>
        <w:pStyle w:val="Style16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z w:val="16"/>
          <w:szCs w:val="16"/>
        </w:rPr>
        <w:t>Союз          Нар.       Прич.        Сущ.                 Прил.           Сущ.    Част.        Глаг.         Мест.      Посл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нош </w:t>
      </w:r>
      <w:r>
        <w:rPr>
          <w:sz w:val="26"/>
          <w:szCs w:val="26"/>
          <w:u w:val="dotDash"/>
        </w:rPr>
        <w:t>ӵук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wave"/>
        </w:rPr>
        <w:t>ус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лысвуос</w:t>
      </w:r>
      <w:r>
        <w:rPr>
          <w:sz w:val="26"/>
          <w:szCs w:val="26"/>
        </w:rPr>
        <w:t xml:space="preserve"> чильтро </w:t>
      </w:r>
      <w:r>
        <w:rPr>
          <w:sz w:val="26"/>
          <w:szCs w:val="26"/>
          <w:u w:val="dotDash"/>
        </w:rPr>
        <w:t>весь кад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uble"/>
        </w:rPr>
        <w:t>чилял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ash"/>
        </w:rPr>
        <w:t>соос вылын</w:t>
      </w:r>
      <w:r>
        <w:rPr>
          <w:sz w:val="26"/>
          <w:szCs w:val="26"/>
        </w:rPr>
        <w:t xml:space="preserve"> (М.А. Ляминъя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ылӥ балл – </w:t>
      </w:r>
      <w:r>
        <w:rPr>
          <w:b/>
          <w:sz w:val="25"/>
          <w:szCs w:val="25"/>
        </w:rPr>
        <w:t>8 бал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5"/>
          <w:szCs w:val="25"/>
        </w:rPr>
        <w:t xml:space="preserve">1. Предложенилэн вань членъёсыз но соосты верась вераськон люкетъёсыз шонер пусъемын – </w:t>
      </w:r>
      <w:r>
        <w:rPr>
          <w:b/>
          <w:sz w:val="25"/>
          <w:szCs w:val="25"/>
        </w:rPr>
        <w:t>3 балл</w:t>
      </w:r>
      <w:r>
        <w:rPr>
          <w:sz w:val="25"/>
          <w:szCs w:val="25"/>
        </w:rPr>
        <w:t>. Одӥг янгышез вань – 2 балл. Кык янгышез – 1 балл. Куинь янгышез – 0,5 балл. Куиньлэсь трос – 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5"/>
          <w:szCs w:val="25"/>
        </w:rPr>
        <w:t xml:space="preserve">2. Предложенилы характеристикаез янгыштэк сётэмын – </w:t>
      </w:r>
      <w:r>
        <w:rPr>
          <w:b/>
          <w:sz w:val="25"/>
          <w:szCs w:val="25"/>
        </w:rPr>
        <w:t>3 балл</w:t>
      </w:r>
      <w:r>
        <w:rPr>
          <w:sz w:val="25"/>
          <w:szCs w:val="25"/>
        </w:rPr>
        <w:t>, 1 янгышез вань – 2 балл. Кык янгышез – 1 балл. Куинь янгышез – 0,5 балл. Куиньлэсь трос – 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5"/>
          <w:szCs w:val="25"/>
        </w:rPr>
        <w:t xml:space="preserve">3. Котькуд шонер пуктэм пуслы </w:t>
      </w:r>
      <w:r>
        <w:rPr>
          <w:b/>
          <w:sz w:val="25"/>
          <w:szCs w:val="25"/>
        </w:rPr>
        <w:t>0,5 балл</w:t>
      </w:r>
      <w:r>
        <w:rPr>
          <w:sz w:val="25"/>
          <w:szCs w:val="25"/>
        </w:rPr>
        <w:t xml:space="preserve"> сётӥське. Котькуд мултэс пуктэм пус понна 0,1 балл куштӥське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(Сложной предложение, союзэн, сложносочинённой; кылдэмын кык люкетлэсь, повествовательной, невосклицательно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-ез: кык главной членэн, вӧлскем, полной, висъям (обособить карем) членъёсыз ӧвӧ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>2-ез: кык главной членэн, вӧлскем, полной, висъям (обособить карем) членэз ӧвӧл)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эмлам текст описанилы тупа. Текстын акшан вакытлэн тодметъёсыз сётӥсько. Пумаз акшан вакытлы но геройлэн мылкыдызлы дунъет сётӥське. </w:t>
      </w:r>
      <w:r>
        <w:rPr>
          <w:rFonts w:eastAsia="SimSun;宋体"/>
          <w:bCs/>
          <w:sz w:val="26"/>
          <w:szCs w:val="26"/>
          <w:lang w:eastAsia="zh-CN"/>
        </w:rPr>
        <w:t xml:space="preserve">Та текст борды </w:t>
      </w:r>
      <w:r>
        <w:rPr>
          <w:rFonts w:eastAsia="SimSun;宋体"/>
          <w:bCs/>
          <w:i/>
          <w:sz w:val="26"/>
          <w:szCs w:val="26"/>
          <w:lang w:eastAsia="zh-CN"/>
        </w:rPr>
        <w:t xml:space="preserve">кыӵе со вакыт? Кыӵе малпанъёсыз адямилэн? </w:t>
      </w:r>
      <w:r>
        <w:rPr>
          <w:rFonts w:eastAsia="SimSun;宋体"/>
          <w:bCs/>
          <w:sz w:val="26"/>
          <w:szCs w:val="26"/>
          <w:lang w:eastAsia="zh-CN"/>
        </w:rPr>
        <w:t xml:space="preserve">юан пуктыны луэ. Описание художественной луэ, малы ке шуоно </w:t>
      </w:r>
      <w:r>
        <w:rPr>
          <w:sz w:val="26"/>
          <w:szCs w:val="26"/>
        </w:rPr>
        <w:t xml:space="preserve">акшан вакытлэн </w:t>
      </w:r>
      <w:r>
        <w:rPr>
          <w:rFonts w:eastAsia="SimSun;宋体"/>
          <w:bCs/>
          <w:sz w:val="26"/>
          <w:szCs w:val="26"/>
          <w:lang w:eastAsia="zh-CN"/>
        </w:rPr>
        <w:t>тодметъёсыз кыл чеберман амалъёс пыр возьматэмын</w:t>
      </w:r>
      <w:r>
        <w:rPr>
          <w:sz w:val="26"/>
          <w:szCs w:val="26"/>
        </w:rPr>
        <w:t xml:space="preserve">, татын </w:t>
      </w:r>
      <w:r>
        <w:rPr>
          <w:rFonts w:eastAsia="SimSun;宋体"/>
          <w:bCs/>
          <w:sz w:val="26"/>
          <w:szCs w:val="26"/>
          <w:lang w:eastAsia="zh-CN"/>
        </w:rPr>
        <w:t>верась муртлэн мылкыдыз шӧд</w:t>
      </w:r>
      <w:r>
        <w:rPr>
          <w:sz w:val="25"/>
          <w:szCs w:val="25"/>
        </w:rPr>
        <w:t>ӥ</w:t>
      </w:r>
      <w:r>
        <w:rPr>
          <w:rFonts w:eastAsia="SimSun;宋体"/>
          <w:bCs/>
          <w:sz w:val="26"/>
          <w:szCs w:val="26"/>
          <w:lang w:eastAsia="zh-CN"/>
        </w:rPr>
        <w:t xml:space="preserve">ське.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ДУНЪЯН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ылӥ балл – </w:t>
      </w:r>
      <w:r>
        <w:rPr>
          <w:b/>
          <w:sz w:val="25"/>
          <w:szCs w:val="25"/>
        </w:rPr>
        <w:t>3 балл.</w:t>
      </w:r>
    </w:p>
    <w:p>
      <w:pPr>
        <w:pStyle w:val="Normal"/>
        <w:tabs>
          <w:tab w:val="clear" w:pos="708"/>
          <w:tab w:val="left" w:pos="6885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ипез шонер веран – 1 балл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алэктонзэс дунъян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екстлэсь кыӵе типъем луэмзэ</w:t>
      </w:r>
      <w:r>
        <w:rPr>
          <w:sz w:val="25"/>
          <w:szCs w:val="25"/>
        </w:rPr>
        <w:t xml:space="preserve"> валэктэ тырмыт – 2 балл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>Текстлэсь кыӵе типъем луэмзэ</w:t>
      </w:r>
      <w:r>
        <w:rPr>
          <w:sz w:val="25"/>
          <w:szCs w:val="25"/>
        </w:rPr>
        <w:t xml:space="preserve"> валэктэмез тырмыт ӧвӧл (яке валэктоназ янгышъёсыз вань) – 1 балл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 xml:space="preserve">а) мултэсэз </w:t>
      </w:r>
      <w:r>
        <w:rPr>
          <w:i/>
          <w:sz w:val="26"/>
          <w:szCs w:val="26"/>
        </w:rPr>
        <w:t>верос</w:t>
      </w:r>
      <w:r>
        <w:rPr>
          <w:sz w:val="26"/>
          <w:szCs w:val="26"/>
        </w:rPr>
        <w:t xml:space="preserve">, малы ке шуоно со жанр, нош кылемъёсыз – литературалэн дӥньёсыз (родъёсыз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) мултэсэз </w:t>
      </w:r>
      <w:r>
        <w:rPr>
          <w:i/>
          <w:sz w:val="26"/>
          <w:szCs w:val="26"/>
        </w:rPr>
        <w:t>«Кык сяськаос»</w:t>
      </w:r>
      <w:r>
        <w:rPr>
          <w:sz w:val="26"/>
          <w:szCs w:val="26"/>
        </w:rPr>
        <w:t xml:space="preserve">, малы ке шуоно со М. Покчи-Петровлэн кылбурез, нош кылемез – Ашальчи Окилэн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) мултэсэз </w:t>
      </w:r>
      <w:r>
        <w:rPr>
          <w:i/>
          <w:sz w:val="26"/>
          <w:szCs w:val="26"/>
        </w:rPr>
        <w:t>«Бызись вуэ кык пол уд пыр»</w:t>
      </w:r>
      <w:r>
        <w:rPr>
          <w:sz w:val="26"/>
          <w:szCs w:val="26"/>
        </w:rPr>
        <w:t xml:space="preserve">, малы ке шуоно со визькыл луэ, нош кылемез – мадиськонъёс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1 бал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тэсэз шедьтэмын, валэктон сётэмын ке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тэссэ шонер шедьтэм понна гинэ – 0,5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тэсэз шонер шедьтэмын, нош валэктон шонертэм сётэмын ке – 0,5 балл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Огъя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 бал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а) В. Широбоков «Шундыпиос» верос; б) Кузебай Герд «Инъёс» дауркыл-легенда; в) А. Леонтьев «Сюрес усьтӥське мынӥсьлы» повест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2 бал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рез шонер тодэм понна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берлыко гожтосэз шонер тодэм понна – 0,5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берлыко гожтослэсь жанрзэ тодэм понна – 0,5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Огья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6 бал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Ужез дунъяку лыдэ басьто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юанъёслэсь тунсыко но героез усьтыны юрттӥсь луэмзэс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изведенилэсь пуштроссэ тодэме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ойлэсь дунневаланзэ, аспӧртэмлыксэ усьтыны багытэмез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6 балл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Андрей</cp:lastModifiedBy>
  <cp:lastPrinted>2017-10-23T12:23:00Z</cp:lastPrinted>
  <dcterms:modified xsi:type="dcterms:W3CDTF">2020-11-09T12:37:00Z</dcterms:modified>
  <cp:revision>117</cp:revision>
  <dc:subject/>
  <dc:title>УДМУРТ ЭЛЬКУНЫСЬ ДЫШЕТОНЪЯ НО НАУКАЯ МИНИСТЕРСТВО</dc:title>
</cp:coreProperties>
</file>